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-6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177"/>
        <w:gridCol w:w="139"/>
        <w:gridCol w:w="1452"/>
        <w:gridCol w:w="493"/>
        <w:gridCol w:w="1540"/>
        <w:gridCol w:w="1201"/>
        <w:gridCol w:w="236"/>
        <w:gridCol w:w="142"/>
        <w:gridCol w:w="328"/>
        <w:gridCol w:w="380"/>
        <w:gridCol w:w="186"/>
        <w:gridCol w:w="98"/>
        <w:gridCol w:w="709"/>
        <w:gridCol w:w="171"/>
        <w:gridCol w:w="609"/>
        <w:gridCol w:w="637"/>
        <w:gridCol w:w="419"/>
        <w:gridCol w:w="86"/>
      </w:tblGrid>
      <w:tr>
        <w:trPr>
          <w:trHeight w:val="369" w:hRule="atLeast"/>
        </w:trPr>
        <w:tc>
          <w:tcPr>
            <w:tcW w:w="7859" w:type="dxa"/>
            <w:gridSpan w:val="1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AZAC F</w:t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OVNA DJELATNOST  STRUKOVNIH SPORTSKIH SAVEZA KARLOVAČKE ŽUPANIJE</w:t>
            </w:r>
          </w:p>
        </w:tc>
      </w:tr>
      <w:tr>
        <w:trPr>
          <w:trHeight w:val="744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I NAZIV SAVEZA 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AĆENI NAZIV SAVEZA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 SAVEZA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ZA DOSTAVU POŠT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 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AX</w:t>
            </w:r>
          </w:p>
        </w:tc>
        <w:tc>
          <w:tcPr>
            <w:tcW w:w="4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TEL 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</w:t>
            </w:r>
          </w:p>
        </w:tc>
        <w:tc>
          <w:tcPr>
            <w:tcW w:w="40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IB </w:t>
            </w:r>
            <w:r>
              <w:rPr>
                <w:rFonts w:cs="Arial" w:ascii="Arial" w:hAnsi="Arial"/>
                <w:sz w:val="20"/>
                <w:szCs w:val="20"/>
              </w:rPr>
              <w:t>SAVEZA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UM UPISA U REGISTAR UDRUGA                       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. BR.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I BROJ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ODRŽAVANJA ZADNJE SJEDNICE SKUPŠTIN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ODRŽAVANJA ZADNJE SJEDNICE IZBORNE SKUPŠTIN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4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E OVLAŠTENE ZA ZASTUPANJE (prema rješenju o upisu u registar udruga)</w:t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ješenje vrijedi do: 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MOBITEL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MOBITEL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MOBITEL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LOVNA  BANKA                                                    </w:t>
            </w:r>
          </w:p>
        </w:tc>
        <w:tc>
          <w:tcPr>
            <w:tcW w:w="5202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BAN</w:t>
              <w:tab/>
              <w:tab/>
              <w:tab/>
              <w:tab/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ar neprofitnih organizacija – RNO broj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KLAĐENJE SA ZAKONOM O UDRUGAMA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NA OSOBA ZADUŽENA ZA RAČUNOVODSTVENE POSLOV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PRAVNE OSOBE ZADUŽENE ZA RAČUNOVODSTVENE POSLOVE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VEZNIK VOĐENJA DVOJNOG RAČUNOVODSTVA    </w:t>
            </w:r>
            <w:r>
              <w:rPr>
                <w:rFonts w:cs="Arial" w:ascii="Arial" w:hAnsi="Arial"/>
                <w:sz w:val="18"/>
                <w:szCs w:val="18"/>
              </w:rPr>
              <w:t>(označite križićem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DSKI PROSTOR U VLASNIŠTVU GRADA                 </w:t>
            </w:r>
            <w:r>
              <w:rPr>
                <w:rFonts w:cs="Arial" w:ascii="Arial" w:hAnsi="Arial"/>
                <w:sz w:val="18"/>
                <w:szCs w:val="18"/>
              </w:rPr>
              <w:t>(označite križićem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SPLATNO KORIŠTENJE SPORTSKIH OBJEKATA ZA PROVEDBU PROGRAMA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(označite križićem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TAVNICI ŽUPANIJSKOG SAVEZA U SKUPŠTINI I TIJELIMA NACIONALNOG SAVEZA I MEĐUNARODNIH SPORTSKIH FEDERACIJA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JA</w:t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0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JAVA INSTRUKTORA STRUKOVNOG SPORTSKOG SAVEZA KARLOVAČKE ŽUPANIJE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B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SPORTSKOG SAVEZ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ME I PREZIME KANDIDATA</w:t>
            </w:r>
          </w:p>
        </w:tc>
        <w:tc>
          <w:tcPr>
            <w:tcW w:w="3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ZAVRŠENA ŠKOLA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dati retke po potreb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567"/>
        <w:gridCol w:w="2835"/>
        <w:gridCol w:w="284"/>
        <w:gridCol w:w="425"/>
        <w:gridCol w:w="4394"/>
      </w:tblGrid>
      <w:tr>
        <w:trPr>
          <w:trHeight w:val="34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UBOVI ČLANICE SAVEZA</w:t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UDRUGE/KLUB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/OPĆINA</w:t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LUBOVI KOJI NISU ČLANICE SAVEZA</w:t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UDRUGE/KLUB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/OPĆINA</w:t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dati retke po potreb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LUBOVA 1. LIGE M/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KLUB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NATJECANJA</w:t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LUBOVA 2.  LIGE M/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KLUB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NATJECANJA</w:t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LUBOVA 3. LIGE M/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KLUB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NATJECANJA</w:t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TALI RANGOVI NATJECA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brojiti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IV NATJECAN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KLUBOVA</w:t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dati retke po potrebi za svaki rang natjecan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ROJ KATEGORIZIRANIH SPORTAŠA 2017. (KATEGORIZACIJA HOO)</w:t>
            </w:r>
          </w:p>
        </w:tc>
      </w:tr>
      <w:tr>
        <w:trPr>
          <w:trHeight w:val="36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ATEGORIJ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ATEGORIJ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. KATEGORIJ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 KATEGORIJ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. KATEGORIJ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. KATEGORIJA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NIRANE SPORTSKE MANIFESTACIJE ŽUPANIJSKOG KARAKTERA U 2018.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4819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4819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4819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4819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MANIFESTACIJE (turnir / natjecanje / utr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 ODRŽAVAN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ĐUNARODNA/DRŽAVNA/REGIONALNA RAZ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UDIONIKA/KLUBOVA/POSA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OJE GODINE SE ODRŽA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Ž/M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dati TABLICU po potreb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69"/>
        <w:gridCol w:w="4015"/>
        <w:gridCol w:w="1972"/>
      </w:tblGrid>
      <w:tr>
        <w:trPr>
          <w:trHeight w:val="337" w:hRule="atLeast"/>
        </w:trPr>
        <w:tc>
          <w:tcPr>
            <w:tcW w:w="10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-81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IJSKI PLAN SAVEZA KAO PRAVNOG SUBJEKTA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.B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IV TROŠK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pojašnjen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 potrebi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KUP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ODIŠNJI IZNOS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službenih natjecanja prema kalendaru županijskog saveza i sportske zajednic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Osiguranje objekata, sportaša i vozil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cija vozil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Tekuće održavanje vozil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ka sportske opreme i rekvizit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ske naknade - brutto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.B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IV TROŠK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pojašnjen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 potrebi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KUP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ODIŠNJI IZNOS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knade tajnik, blagajnik, domar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Školovanje, seminari, radionice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korištenja objekata; voda, struja, kom. naknada, pot. materijal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ncelarijski materijal i oprema, komunikacije, održavanje oprem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nevnice i službena putovanj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rezentacij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tekućeg i investicijskog održavanja objekta/prostor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organizacije sportskih manifestacija, priredbi, turnir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platnog promet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ičke  i tiskarske uslug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najma dvorane, sp.terena, sp.objekata za treninge i natjecanj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daci za troškove plaća i naknada voditeljima projekta, izvoditeljima iz udruge i/ili vanjskim suradnicima koji sudjeluju u provedbi projekt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li troškovi koji su izravno vezani uz provedbu projekta/program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UPNO u kunam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CC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CCFF"/>
                <w:sz w:val="20"/>
                <w:szCs w:val="20"/>
                <w:lang w:eastAsia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CCFF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CCFF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</w:pBdr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materijalne izdatke iskazuje se analitički samo najosnovnije, uz dodavanje potrebnog broja redova</w:t>
      </w:r>
    </w:p>
    <w:p>
      <w:pPr>
        <w:pStyle w:val="Normal"/>
        <w:pBdr>
          <w:top w:val="single" w:sz="4" w:space="1" w:color="000000"/>
        </w:pBdr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ONUĐENIH PROGRAMA (dostaviti kao prilo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709" w:hanging="0"/>
        <w:rPr/>
      </w:pPr>
      <w:r>
        <w:rPr>
          <w:rFonts w:cs="Arial" w:ascii="Arial" w:hAnsi="Arial"/>
          <w:sz w:val="20"/>
          <w:szCs w:val="20"/>
        </w:rPr>
        <w:t xml:space="preserve">- Obrazloženje zašto baš Vaš savez zaslužuje potporu i na koji način doprinosi afirmaciji sporta i sportsk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70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onude na području svog djelov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ati ciljeve saveza i planove rada za dugoročno razdoblje (mandatno razdobl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zentirati uspješnost rada saveza kroz aktivnosti koje provodi kontinuirano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-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pisom ovog dokumenta, kao ovlaštena osoba za zastupanje saveza u skladu sa Statutom i svim zakonskim odredbama Republike Hrvatske, pod punom odgovornošću potvrđujem da su svi podaci navedeni u obrascima točni, a priložena dokumentacija vjerodostojna.</w:t>
      </w:r>
    </w:p>
    <w:tbl>
      <w:tblPr>
        <w:tblW w:w="96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74"/>
        <w:gridCol w:w="576"/>
        <w:gridCol w:w="3850"/>
        <w:gridCol w:w="284"/>
      </w:tblGrid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me i prezime ovlaštene osobe </w:t>
              <w:tab/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lastoručni potpis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89865</wp:posOffset>
                      </wp:positionV>
                      <wp:extent cx="734695" cy="431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.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85pt;height:34pt;mso-wrap-distance-left:9.05pt;mso-wrap-distance-right:9.05pt;mso-wrap-distance-top:0pt;mso-wrap-distance-bottom:0pt;margin-top:14.95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.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Normal"/>
        <w:spacing w:lineRule="auto" w:line="360"/>
        <w:ind w:left="-567" w:right="329" w:hanging="0"/>
        <w:jc w:val="center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</w:r>
    </w:p>
    <w:p>
      <w:pPr>
        <w:pStyle w:val="Normal"/>
        <w:spacing w:lineRule="auto" w:line="360"/>
        <w:ind w:left="-567" w:right="3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67" w:right="3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Obavezni prilozi:</w:t>
      </w:r>
    </w:p>
    <w:p>
      <w:pPr>
        <w:pStyle w:val="Normal"/>
        <w:spacing w:lineRule="auto" w:line="360"/>
        <w:ind w:left="-567" w:right="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tvrda porezne uprave – izvadak PKK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2. Uvjerenje da se protiv odgovorne osobe ne vodi kazneni postupak (kod potpisivanja ugovora)</w:t>
      </w:r>
    </w:p>
    <w:p>
      <w:pPr>
        <w:pStyle w:val="Normal"/>
        <w:spacing w:lineRule="auto" w:line="360"/>
        <w:ind w:left="-567" w:right="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Račun prihoda i rashoda 2016. godine 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4. Kopija diplome ili svjedodžbe zaposlenika</w:t>
      </w:r>
    </w:p>
    <w:p>
      <w:pPr>
        <w:pStyle w:val="Normal"/>
        <w:spacing w:lineRule="auto" w:line="360"/>
        <w:ind w:left="-567" w:right="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Kopija ugovora o radu ili volontiranju (za tajnika)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6. Kopija ugovora o korištenju/najmu prostora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7. Kopija ugovora o obavljanju računovodstvenih usluga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8. Kalendar natjecanja u 2017. godini</w:t>
      </w:r>
    </w:p>
    <w:p>
      <w:pPr>
        <w:pStyle w:val="Normal"/>
        <w:spacing w:lineRule="auto" w:line="360"/>
        <w:ind w:left="-567" w:right="329" w:hanging="0"/>
        <w:jc w:val="both"/>
        <w:rPr/>
      </w:pPr>
      <w:r>
        <w:rPr>
          <w:rFonts w:cs="Arial" w:ascii="Arial" w:hAnsi="Arial"/>
          <w:sz w:val="20"/>
          <w:szCs w:val="20"/>
        </w:rPr>
        <w:t>9. Kalendar natjecanja za 2018. godinu</w:t>
      </w:r>
    </w:p>
    <w:p>
      <w:pPr>
        <w:pStyle w:val="Normal"/>
        <w:spacing w:lineRule="auto" w:line="360"/>
        <w:ind w:left="-567" w:right="3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851" w:right="3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ve kopije dokumenata u prilogu mogu se dostaviti skenirane u pdf formatu na CD-u, DVD-u ili memory sticku.</w:t>
      </w:r>
    </w:p>
    <w:sectPr>
      <w:headerReference w:type="default" r:id="rId2"/>
      <w:footerReference w:type="default" r:id="rId3"/>
      <w:type w:val="nextPage"/>
      <w:pgSz w:w="11906" w:h="16838"/>
      <w:pgMar w:left="1797" w:right="566" w:gutter="0" w:header="568" w:top="709" w:footer="2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firstLine="114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Javni poziv za predlaganje programa javnih potreba u sportu Karlovačke županije za 2018. godinu</w:t>
      <w:tab/>
      <w:t xml:space="preserve">               stranic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                                           </w:t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6:00Z</dcterms:created>
  <dc:creator>bojan</dc:creator>
  <dc:description/>
  <cp:keywords/>
  <dc:language>en-US</dc:language>
  <cp:lastModifiedBy>ZOKI</cp:lastModifiedBy>
  <cp:lastPrinted>2016-11-17T12:56:00Z</cp:lastPrinted>
  <dcterms:modified xsi:type="dcterms:W3CDTF">2017-11-13T19:58:00Z</dcterms:modified>
  <cp:revision>4</cp:revision>
  <dc:subject/>
  <dc:title>1</dc:title>
</cp:coreProperties>
</file>